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enda for Monday October 24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u w:val="single"/>
        </w:rPr>
        <w:t>Periods 159</w:t>
      </w:r>
      <w:r>
        <w:rPr>
          <w:rFonts w:cs="Arial" w:ascii="Arial" w:hAnsi="Arial"/>
          <w:sz w:val="28"/>
        </w:rPr>
        <w:t xml:space="preserve"> – Take out your element project, Mrs. Pengelly will come around and collect them.  </w:t>
      </w:r>
      <w:r>
        <w:rPr>
          <w:rFonts w:cs="Arial" w:ascii="Arial" w:hAnsi="Arial"/>
          <w:sz w:val="28"/>
          <w:u w:val="single"/>
        </w:rPr>
        <w:t>Periods 278</w:t>
      </w:r>
      <w:r>
        <w:rPr>
          <w:rFonts w:cs="Arial" w:ascii="Arial" w:hAnsi="Arial"/>
          <w:sz w:val="28"/>
        </w:rPr>
        <w:t xml:space="preserve"> – Your element project is due tomorrow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out a sheet of loose-leaf paper and complete today’s journal.  You will find today’s journal topic on the wik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need to go to the website for your online textboo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rPr/>
      </w:pPr>
      <w:r>
        <w:rPr>
          <w:rFonts w:cs="Arial" w:ascii="Arial" w:hAnsi="Arial"/>
          <w:sz w:val="28"/>
        </w:rPr>
        <w:t>Open up the Chemical Interactions textbook.  NOT the audio boo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hoose Chapter 3: Acids, Bases and Solutions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</w:rPr>
        <w:t>Choose 3.3: Describing Acids and Bas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your Science spiral, complete the vocabulary for section 3.3.  The words are acid, corrosive, indicator, and base.  I also want you to complete the definition for pH scale.  Be sure to label your assignmen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ad the following sections and complete your notes in your science spiral. Do not forget to highlight section titles.  Be sure to use your t-chart.                 </w:t>
        <w:tab/>
        <w:tab/>
        <w:tab/>
        <w:tab/>
        <w:tab/>
        <w:t xml:space="preserve">   </w:t>
      </w:r>
      <w:r>
        <w:rPr>
          <w:rFonts w:cs="Arial" w:ascii="Arial" w:hAnsi="Arial"/>
          <w:sz w:val="28"/>
          <w:u w:val="single"/>
        </w:rPr>
        <w:t>What I Know     |     What I Learned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erties of Acid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our Tast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actions with Metal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actions with Carbonat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actions with Indicator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erties of Bas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itter Tast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lippery Feel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actions with Indicator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ther Reactions of Bas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s of Acids and Bas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hing you do not finish in class is homework and due on Tuesda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finish your work in class, you may look at other sections in the textbook, or look over your notes/vocab.  We have a test soon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21:00Z</dcterms:created>
  <dc:creator>NSSD112</dc:creator>
  <dc:description/>
  <cp:keywords/>
  <dc:language>en-US</dc:language>
  <cp:lastModifiedBy>NSSD112</cp:lastModifiedBy>
  <dcterms:modified xsi:type="dcterms:W3CDTF">2011-10-24T01:48:00Z</dcterms:modified>
  <cp:revision>2</cp:revision>
  <dc:subject/>
  <dc:title>Agenda for Monday October 24</dc:title>
</cp:coreProperties>
</file>